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7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E0E0E0" w:val="clear"/>
        <w:autoSpaceDE w:val="false"/>
        <w:jc w:val="center"/>
        <w:rPr/>
      </w:pPr>
      <w:r>
        <w:rPr>
          <w:b/>
          <w:sz w:val="28"/>
        </w:rPr>
        <w:t>Wykaz  osób  skierowanych  do  realizacji  zamówienia w zakresie projektowania lub kierowania robotami budowlanymi</w:t>
      </w:r>
    </w:p>
    <w:p>
      <w:pPr>
        <w:pStyle w:val="Normal"/>
        <w:widowControl w:val="false"/>
        <w:shd w:fill="E0E0E0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</w:rPr>
        <w:t xml:space="preserve">na potwierdzenie warunku udziału, o którym mowa w art. 22 ust. 1b pkt 3) </w:t>
      </w:r>
      <w:r>
        <w:rPr>
          <w:b/>
          <w:bCs/>
          <w:i/>
          <w:color w:val="000000"/>
        </w:rPr>
        <w:t>Prawa zamówień publicznych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/>
        <w:t>Składając ofertę w postępowaniu prowadzonym w trybie przetargu nieograniczonego (Nr ZP/06/MGW/2017) pn.  </w:t>
      </w:r>
      <w:r>
        <w:rPr>
          <w:b/>
          <w:i/>
        </w:rPr>
        <w:t>„Zabezpieczenie górotworu i modernizacja gospodarki wodnej w zabytkowej Sztolni Czarnego Pstrąga w Tarnowskich Górach”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3118"/>
        <w:gridCol w:w="4395"/>
        <w:gridCol w:w="2626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maganych uprawnień budowla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adane uprawnienia budowl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wskazać: posiadane uprawnienia budowlane – zakres uprawnień, wskazanie dokumentu nadającego uprawnienia (organ wydający, numer uprawnień, data wydania - zgodnie z warunkiem udziału określonym w pkt 6.1.2.1.- 6.1.2.6. SIWZ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doświadczenie zawodowe odpowiednio w projektowaniu lub kierowaniu robotam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projektowania bez ograniczeń w specjalności inżynierii hydrotechnicznej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projektowania bez ograniczeń w specjalności konstrukcyjno-budowlanej,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projektowania bez ograniczeń w specjalności drogowej,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kierowania robotami budowlanymi bez ograniczeń w specjalności inżynierii hydrotechniczne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kierowania robotami budowlanymi bez ograniczeń w specjalności konstrukcyjno-budowlanej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 kierowania robotami budowlanymi bez ograniczeń w specjalności drogowej</w:t>
            </w:r>
          </w:p>
          <w:p>
            <w:pPr>
              <w:pStyle w:val="Normal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Zakres wymaganych kwalifikacji w zakresie górnictwa w specjalności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adane kwalifikacje w zakresie górnictw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ależy wskazać: posiadane kwalifikacje w zakresie górnictwa – specjalność, wskazanie dokumentu potwierdzającego kwalifikacje  (organ wydający, numer świadectwa, data wydania - zgodnie z warunkiem udziału określonym w pkt 6.1.2.7. SIWZ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ierownik działu górniczego w podziemnych zakładach górnicz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  <w:szCs w:val="24"/>
              </w:rPr>
              <w:t>Osoba dozoru ruchu o specjalności górniczej w podziemnych zakładach górnicz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rniczy górniczy</w:t>
            </w:r>
          </w:p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eolog górniczy</w:t>
            </w:r>
          </w:p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  <w:szCs w:val="24"/>
              </w:rPr>
              <w:t>Osoba dozoru ruchu w podziemnych zakładach górniczych, posiadająca kwalifikacje w zakresie bezpieczeństwa i higieny pra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Kierownik działu energomechanicznego w podziemnych zakładach górnicz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4680" w:hanging="0"/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1818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06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3-12T22:36:00Z</dcterms:modified>
  <cp:revision>16</cp:revision>
  <dc:subject/>
  <dc:title>DECYZJA</dc:title>
</cp:coreProperties>
</file>