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RÓWNOWAŻNOŚCI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la maszyn i urządzeń energomechanicznych zastosowanych lub dostarczanych przez Wykonawcę</w:t>
        <w:br/>
        <w:t>w ramach realizacji zadania „</w:t>
      </w:r>
      <w:r>
        <w:rPr>
          <w:rFonts w:cs="Arial"/>
          <w:sz w:val="24"/>
          <w:szCs w:val="24"/>
        </w:rPr>
        <w:t>Udrożnienie i zabezpieczenie Pochylni GUIDO”</w:t>
      </w:r>
    </w:p>
    <w:p>
      <w:pPr>
        <w:pStyle w:val="Normal"/>
        <w:ind w:firstLine="708"/>
        <w:jc w:val="both"/>
        <w:rPr/>
      </w:pPr>
      <w:r>
        <w:rPr/>
        <w:t>W ramach realizacji zadania przetargowego na „Zabezpieczenie i udrożnienie Pochylni GUIDO”</w:t>
        <w:br/>
        <w:t>w wyrobiskach Głównej Kluczowej Sztolni Dziedzicznej Wykonawca zobowiązany jest zastosować materiały i urządzenia o parametrach wskazanych w „Projekcie instalacji energomechanicznych niezbędnych dla wykonania robót górniczych w Pochylni GUIDO (zwanym dalej „Projektem”) lub równoważnych, przy czym zastosowane (stanowiące wyposażenie wyrobisk po zakończeniu inwestycji) maszyny, urządzenia i materiały muszą spełniać wymagania określone przez Zamawiającego w podanym poniżej zakresie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41"/>
        <w:gridCol w:w="4876"/>
        <w:gridCol w:w="2057"/>
      </w:tblGrid>
      <w:tr>
        <w:trPr>
          <w:tblHeader w:val="true"/>
          <w:trHeight w:val="86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E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łniające wymagania Zamawiające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6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pa odwadniająca przodkow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3"/>
              <w:rPr/>
            </w:pPr>
            <w:r>
              <w:rPr/>
              <w:t>Pompa przystosowana do pracy w sieci dołowej prądu przemiennego (500V, 50 Hz) z izolowanym punktem neutralnym transformatora po stronie niskiego napięcia (sieć IT), z systemem przewodów uziemiających „SUPO” o parametrach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moc: &lt; </w:t>
            </w:r>
            <w:r>
              <w:rPr>
                <w:b/>
              </w:rPr>
              <w:t>4,5 k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napięcie zasilania: </w:t>
            </w:r>
            <w:r>
              <w:rPr>
                <w:b/>
              </w:rPr>
              <w:t>500V w sieci IT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wysokość podnoszenia cieczy tłoczonej: </w:t>
            </w:r>
            <w:r>
              <w:rPr>
                <w:b/>
              </w:rPr>
              <w:t>&gt;50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rozdzielczy R1c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>Zestaw rozdzielczy budowy zwykł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>Wyposażony w 4 odpływy listw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>Zabezpieczenie zwarciowe i przeciążeniowe oraz zabezpieczenie przed zwarciami do zie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>Rozdzielnica przystosowana do pracy w sieci dołowej prądu przemiennego (</w:t>
            </w:r>
            <w:r>
              <w:rPr>
                <w:b/>
              </w:rPr>
              <w:t>500V, 50 Hz</w:t>
            </w:r>
            <w:r>
              <w:rPr/>
              <w:t>) z izolowanym punktem neutralnym transformatora po stronie niskiego napięcia (sieć IT), z systemem przewodów uziemiających „SUPO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Obciążalność odpływów listwowych nie mniej niż </w:t>
            </w:r>
            <w:r>
              <w:rPr>
                <w:b/>
              </w:rPr>
              <w:t>50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>Powinien posiadać komorę przyłączową z min dwoma wlotami kablowymi o średnicy pozwalającej wprowadzić kabel min. 3x70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Wyposażenie w układ kontroli obwodów </w:t>
              <w:br/>
              <w:t xml:space="preserve">   zabezpieczając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>Na płycie czołowej powinien posiadać sygnalizację zadziałania obwodów sterowniczych i kontrolnych oraz obecności napięcia zasil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Stopień ochrony: </w:t>
            </w:r>
            <w:r>
              <w:rPr>
                <w:b/>
              </w:rPr>
              <w:t>IP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pół transformatorowy oświetleniowy 500/230V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>Budowa zwykł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>Przystosowany do pracy w sieci dołowej prądu przemiennego (500V, 50 Hz) z izolowanym punktem neutralnym transformatora po stronie niskiego napięcia (sieć IT), z systemem przewodów uziemiających „SUPO”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Napięcie zasilania: </w:t>
            </w:r>
            <w:r>
              <w:rPr>
                <w:b/>
              </w:rPr>
              <w:t>3x500V A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Napięcie wyjściowe: </w:t>
            </w:r>
            <w:r>
              <w:rPr>
                <w:b/>
              </w:rPr>
              <w:t>3x230V A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Minimalna moc transformatora: </w:t>
            </w:r>
            <w:r>
              <w:rPr>
                <w:b/>
              </w:rPr>
              <w:t>6,3 kV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Stopień ochrony: </w:t>
            </w:r>
            <w:r>
              <w:rPr>
                <w:b/>
              </w:rPr>
              <w:t>IP54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Minimalna ilość odpływów: </w:t>
            </w:r>
            <w:r>
              <w:rPr>
                <w:b/>
              </w:rPr>
              <w:t>3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/>
              <w:t>Powinien posiadać zabezpieczenie blokujące upływnościowe i kontrolę ciągłości obwodu ochronnego sieci odpływ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łącznik zasilający pompę odwadniającą (opcja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/>
            </w:pPr>
            <w:r>
              <w:rPr/>
              <w:t>Budowa zwykł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/>
            </w:pPr>
            <w:r>
              <w:rPr/>
              <w:t>Stopień ochrony: IP5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Przystosowany do pracy w sieci dołowej prądu przemiennego (500V, 50 Hz) z izolowanym punktem neutralnym transformatora po stronie niskiego napięcia (sieć IT), z systemem przewodów uziemiających „SUPO”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Wyłącznik musi spełniać wymagania doboru aparatury łączeniowej wynikające z obliczeń </w:t>
              <w:br/>
              <w:t xml:space="preserve">i doboru zabezpieczeń w sieci pracującej </w:t>
              <w:br/>
              <w:t>w wyrobiskach GKS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awa oświetleniowa zastosowana w obwodach oświetlenia technicznego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/>
            </w:pPr>
            <w:r>
              <w:rPr/>
              <w:t>Kompatybilna z zastosowanymi oprawami oświetleniowymi oświetlenia technicznego w całym rejonie Głównej Kluczowej Sztolni Dziedziczn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/>
            </w:pPr>
            <w:r>
              <w:rPr/>
              <w:t>Źródła światła w technice LED zasilanymi z jednej stron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Przystosowana do pracy w wyrobiskach dołowych o stopniu ochrony min. IP54 (np.: </w:t>
            </w:r>
            <w:r>
              <w:rPr>
                <w:i/>
              </w:rPr>
              <w:t>Wodniak Ex LED lub równoważne</w:t>
            </w:r>
            <w:r>
              <w:rPr/>
              <w:t>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rzynka teletechniczna do pracy w sieci magistralnej systemu łączności ogólnozakładowej </w:t>
              <w:br/>
              <w:t xml:space="preserve">i alarmowania oraz monitorowania składu parametrów atmosfery </w:t>
              <w:br/>
              <w:t>w wyrobiskach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Przeznaczona do rozdziału kabli i przewodów w systemach teletechnicznych, sygnalizacyjnych, metanometrycznych, sejsmograficznych oraz do obwodów sterowania automatyki w iskrobezpiecznych instalacjach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Posiadać możliwość eksploatowania w pomieszczeniach ze stopniem a, b, c niebezpieczeństwa wybuchu metanu oraz klasy A i B zagrożenia wybuchem pyłu węgloweg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Obudowa wykonana z blachy stalowej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Powinna charakteryzować się dużą wytrzymałością na uderzenia mechanicz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Konstrukcja powinna zapewnić stopień ochrony obudowy IP65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Powinna być pomalowana na kolor niebieski, przy czym zabezpieczenie antykorozyjne winne być wykonane w postaci powłoki antykorozyjnej pokrytej epoksydową farbą proszkową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Zawierać wkład umożliwiający rozszycie 33 parowego kabla magistralnego teletechnicznego w postaci listwy teletechnicznej iskrobezpiecznej służącej do łączenia obwodów teletechnicznych iskrobezpiecznych o U</w:t>
            </w:r>
            <w:r>
              <w:rPr>
                <w:vertAlign w:val="subscript"/>
              </w:rPr>
              <w:t>max</w:t>
            </w:r>
            <w:r>
              <w:rPr/>
              <w:t>≤95V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Listwa winna być wykonana z tworzywa typu PBT z zaprasowanymi zaciskam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rPr/>
            </w:pPr>
            <w:r>
              <w:rPr/>
              <w:t>Powinna posiadać dwa wpusty kablowe M40x1,5, sześć wpustów kablowych M20x1,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rzynka teletechniczna do pracy w sieci systemu łączności ogólnozakładowej </w:t>
              <w:br/>
              <w:t xml:space="preserve">i alarmowania oraz monitorowania składu parametrów atmosfery </w:t>
              <w:br/>
              <w:t>w wyrobiskach podziemnych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rPr/>
            </w:pPr>
            <w:r>
              <w:rPr/>
              <w:t>Przeznaczona do rozdziału przewodów w systemach teletechnicznych, sygnalizacyjnych, metanometrycznych, sejsmograficznych oraz do obwodów sterowania automatyki w instalacjach iskrobezpiecznych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rPr/>
            </w:pPr>
            <w:r>
              <w:rPr/>
              <w:t>Funkcjonalnie powinna być przystosowana do stosowania jako mufa kablow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rPr/>
            </w:pPr>
            <w:r>
              <w:rPr/>
              <w:t xml:space="preserve">Budowa skrzynki powinna zapewnić zachowanie elektrycznej ciągłości pancerza kabli telekomunikacyjnych poprzez przyłączenie ekranów kabla do specjalnej, izolowanej od obudowy skrzynki szyny zaciskowej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rPr/>
            </w:pPr>
            <w:r>
              <w:rPr/>
              <w:t>Powinna posiadać możliwość eksploatowania w pomieszczeniach ze stopniem a, b i c niebezpieczeństwa wybuchu metanu oraz klasy A i B zagrożenia wybuchem pyłu węgloweg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rPr/>
            </w:pPr>
            <w:r>
              <w:rPr/>
              <w:t>Powinna zawierać wkład KVA-1a umożliwiający rozszycie kabla teletechnicznego w postaci iskrobezpiecznej listwy służącej do łączenia obwodów teletechnicznych iskrobezpiecznych o U</w:t>
            </w:r>
            <w:r>
              <w:rPr>
                <w:vertAlign w:val="subscript"/>
              </w:rPr>
              <w:t>max</w:t>
            </w:r>
            <w:r>
              <w:rPr/>
              <w:t>≤95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krobezpieczny czujnik tlenu (O</w:t>
            </w:r>
            <w:r>
              <w:rPr>
                <w:vertAlign w:val="subscript"/>
              </w:rPr>
              <w:t>2</w:t>
            </w:r>
            <w:r>
              <w:rPr/>
              <w:t>)pracujący w systemie automatycznej kontroli monitorowania składu parametrów atmosfery w wyrobiskach podziemnych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Przeznaczony do ciągłego pomiaru stężenia tlenu w powietrzu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Głowica pomiarowa wyposażona w sensor elektrochemiczny i umieszczana bezpośrednio na obudowie monitora lub przyłączana za pomocą kabla o długości do 30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Wlot głowicy pomiarowej zabezpieczony wymiennym filtre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Czujnik powinien być zasilany ze stacji powierzchniowej za pomocą standardowej linii telefonicznej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Dane z/do monitora przesyłane za pomocą tej samej lini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ożliwość podłączenia czterech czujników do jednej lini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Urządzenie powinno posiadać dwa wyjścia cyfrowe, izolowane galwanicznie, służące do automatycznego sygnalizowania niebezpiecznego spadku stężenia tlenu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Progi alarmowe ustawiane przez operatora systemu i przesyłane do monitor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 górnej części obudowy znajdować się powinien sygnalizator optyczny sygnalizujący przekroczenie progów alarmowych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Całość zamknięta w wodoszczelnej, wytrzymałej obudowi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Cechy urząd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 xml:space="preserve">ciągły pomiar zawartości tlenu </w:t>
              <w:br/>
              <w:t>w powietrz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wysoka dokładność pomiar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dwa wyjścia dwustan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dwa wejścia dwustanowe ogólnego zastosowan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transmisja danych przez linię zasilając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do czterech czujników na jednej lini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 xml:space="preserve">Zakres pomiarowy: </w:t>
            </w:r>
            <w:r>
              <w:rPr/>
              <w:t>0 – 25% O</w:t>
            </w:r>
            <w:r>
              <w:rPr>
                <w:vertAlign w:val="subscript"/>
              </w:rPr>
              <w:t>2</w:t>
            </w:r>
            <w:r>
              <w:rPr>
                <w:rFonts w:eastAsia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 xml:space="preserve">błąd pomiaru: </w:t>
            </w:r>
            <w:r>
              <w:rPr/>
              <w:t>0,3% O</w:t>
            </w:r>
            <w:r>
              <w:rPr>
                <w:vertAlign w:val="subscript"/>
              </w:rPr>
              <w:t>2</w:t>
            </w:r>
            <w:r>
              <w:rPr>
                <w:rFonts w:eastAsia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czas odpowiedzi T90: &lt;45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maksymalna rezystancja linii telefonicznej: 700Ω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standard transmisji: V23 FSK Mode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zakres temperatur pracy: -10°C do +40°C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res wilgotności pracy: 0-95% R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zujnik przeznaczony do pracy w dopuszczonym systemie KST-Guido (np.: DOX lub równoważnym)</w:t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krobezpieczny czujnik dwutlenku węgla (CO</w:t>
            </w:r>
            <w:r>
              <w:rPr>
                <w:vertAlign w:val="subscript"/>
              </w:rPr>
              <w:t>2</w:t>
            </w:r>
            <w:r>
              <w:rPr/>
              <w:t>) pracujący w systemie automatycznej kontroli monitorowania składu parametrów atmosfery w wyrobiskach podziemnych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o ciągłego monitorowania zawartości CO</w:t>
            </w:r>
            <w:r>
              <w:rPr>
                <w:rFonts w:eastAsia="Times New Roman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lang w:eastAsia="pl-PL"/>
              </w:rPr>
              <w:t xml:space="preserve"> w kopalni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Wyposażony w sensor NDIR, który może być umieszczony bezpośrednio na obudowie monitora lub na przewodzie do 30m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Otwór sensora gazu powinien posiadać wymienny filtr zabezpieczający go przed kurzem i wod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onitor CO2 powinien być zasilany z naziemnej stacji za pomocą standardowej linii telefonicznej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Dane z/do monitora przesyłane za pomocą tej samej linii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Istnieć musi możliwość podłączenia dwóch monitorów na jednej linii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Urządzenie posiadać powinno posiadać dwa wyjścia cyfrowe izolowane galwanicznie służące do automatycznego sygnalizowania niebezpiecznego stężenia dwutlenku węgla w powietrz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ziomy stężenia mogą być ręcznie ustawione przez operatora i przesłane do monitor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Urządzenie powinno posiadać diodę LED na górze obudowy, która świeci gdy poziom stężenia przekroczy wyznaczony poziom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Całość zamknięta w wytrzymałej obudowie o stopniu ochrony IP54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Cechy urządzeni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iągły monitoring zawartości dwutlenku węgla w powietrz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sokiej jakości przetwornik optycz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soka czułość pomiar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wa cyfrowe wyjścia sygnałow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wa wejścia sygnałowe ogólnego zastosow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ransmisja danych przez linię zasil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o dwóch jednostek na jednej lini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res pomiarowy: 0-5% CO</w:t>
            </w:r>
            <w:r>
              <w:rPr>
                <w:rFonts w:eastAsia="Times New Roman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łąd pomiaru: 0,1% CO</w:t>
            </w:r>
            <w:r>
              <w:rPr>
                <w:rFonts w:eastAsia="Times New Roman"/>
                <w:vertAlign w:val="subscript"/>
                <w:lang w:eastAsia="pl-PL"/>
              </w:rPr>
              <w:t>2</w:t>
            </w:r>
            <w:r>
              <w:rPr>
                <w:rFonts w:eastAsia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czas odpowiedzi T90: &lt;45s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Maksymalna rezystancja linii telefonicznej: 700Ω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standard transmisji: V23 FSK Mode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zakres temperatury pracy: -10°C do +40°C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res wilgotności: 0-95% R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zujnik przeznaczony do pracy w dopuszczonym systemie KST-Guido (np.: DCDIR lub równoważnym)</w:t>
            </w:r>
          </w:p>
        </w:tc>
      </w:tr>
      <w:tr>
        <w:trPr>
          <w:trHeight w:val="2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krobezpieczny czujnik tlenku węgla (CO) pracujący w systemie automatycznej kontroli monitorowania składu parametrów atmosfery w wyrobiskach podziemnych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Przeznaczony do ciągłego pomiaru stężenia tlenku węgla w powietrzu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Głowica pomiarowa wyposażona w sensor elektrochemiczny i może być umieszczana bezpośrednio na obudowie monitora lub przyłączana za pomocą kabla o długości do 30m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Wlot głowicy pomiarowej zabezpieczony wymiennym filtrem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Czujnik zasilany ze stacji powierzchniowej za pomocą standardowej linii telefonicznej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Dane z/do monitora przesyłane za pomocą tej samej lini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nna istnieć możliwość podłączenia czterech czujników do jednej lini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Urządzenie powinno posiadać dwa wyjścia cyfrowe izolowane galwanicznie służące do automatycznego sygnalizowania niebezpiecznego stężenia tlenku węgla w powietrzu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Progi alarmowe ustawiane przez operatora systemu i przesyłane do monito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W górnej części obudowy znajdować się powinien sygnalizator optyczny sygnalizujący przekroczenie progów alarmowych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/>
                <w:lang w:eastAsia="pl-PL"/>
              </w:rPr>
              <w:t>Całość zamknięta w wodoszczelnej, wytrzymałej obudowi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Cechy urządzenia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iągły pomiar zawartości tlenku węgla w powietrz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soka dokładność pomiarów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wa wyjścia dwustanow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wa wejścia dwustanow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ransmisja danych przez linię zasilającą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o czterech czujników na jednej linii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res pomiarowy: 0÷1000ppm C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łąd pomiar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eastAsia="Times New Roman"/>
                <w:lang w:eastAsia="pl-PL"/>
              </w:rPr>
              <w:t>3ppm CO w zakresie 0÷200ppm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ppm CO w zakresie 200÷1000pp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zas odpowiedzi T90: &lt;45s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ksymalna rezystancja linii telefonicznej: 700Ω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dard transmisji: V23 FSK Modem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res temperatur pracy: -10°C do +40°C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40" w:before="0" w:after="0"/>
              <w:ind w:left="317" w:hanging="283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res wilgotności pracy: 0-95% R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zujnik przeznaczony do pracy w dopuszczonym systemie KST-Guido (np.: DCO lub równoważnym)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o-sygnalizator wraz z panelami liniowymi separującymi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owalny telefono-sygnalizator przemysłowy powinien umożliwiać – oprócz konwencjonalnej łączności telefonicznej i alarmowo-dyspozytorskiej – realizację szeregu dodatkowych funkcji (np. sterowanie urządzeniami, sumowanie sygnałów wejściowych)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nien posiadać możliwość rozgłaszania sygnałów alarmowych, komunikatów słownych i tonowych przekazywanych przez linię telefoniczną lub nagranych wcześniej i przechowywanych w pamięci wewnętrznej oraz nasłuchu otoczenia sygnalizatora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nien posiadać możliwość przywołania dyspozytora za pomocą przycisków ALARM i DYSP. w trybie alarmowym i zwykłym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nien posiadać przełączanie funkcji nadawania i nasłuchu umożliwiając przeprowadzenie simpleksowej rozmowy z osobami znajdującymi się w pobliżu sygnalizatora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odniesieniu mikrotelefonu powinien realizować funkcje telefoniczne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nien umożliwiać zdalne sterowanie – przez linię telefoniczną – minimum czterema obwodami wyjściowymi oraz otrzymywanie informacji o stanie urządzeń, które mogą być dołączone do minimum czterech wejść dwustanowych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ien współpracować z zespołami LPN oraz być przewidziany do pracy w polach niemetanowych kopalń oraz w strefach nie zagrożonych wybuchem hal produkcyjnych zakładów przemysłowych, magazynów i innych obiektów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powinno być realizowane centralnie z zespołów liniowo-separujących LPN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techniczne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układu przywołania: z baterii iskrobezpiecznej 0,7Ah/12V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lny poziom sygnałów: 0 dBm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bieranie numerów tonowe:    DTMF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napięcie na wyjściu dwustanowym: maksymalnie 24V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y prąd wyjścia dwustanowego:             maksymalnie 200mA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natężenie hałasu w otoczeniu:                        maksymalnie 80dB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ość rozgłaszania sygnałów (z odległości 1m): nominalnie 90dB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alny czas pracy przy nadawaniu komunikatów: 2h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ienność łącza abonenckiego max. 12dB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pień ochrony obudowy: IP65,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ind w:left="317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temperatury pracy: od -40° C do +40°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Telefono-sygnalizator przeznaczony do pracy w dopuszczonym systemie KST-Guido (np.: PST-N lub równoważnym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70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/>
    </w:pPr>
    <w:r>
      <w:rPr>
        <w:rFonts w:cs="Arial" w:ascii="Arial" w:hAnsi="Arial"/>
        <w:sz w:val="16"/>
        <w:szCs w:val="16"/>
      </w:rPr>
      <w:t>Udrożnienie i zabezpieczenie Pochylni GU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rFonts w:ascii="Calibri" w:hAnsi="Calibri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52:00Z</dcterms:created>
  <dc:creator>dmajchrzak</dc:creator>
  <dc:description/>
  <cp:keywords/>
  <dc:language>en-US</dc:language>
  <cp:lastModifiedBy>Bogdan Oleś</cp:lastModifiedBy>
  <dcterms:modified xsi:type="dcterms:W3CDTF">2019-04-03T11:52:00Z</dcterms:modified>
  <cp:revision>5</cp:revision>
  <dc:subject/>
  <dc:title/>
</cp:coreProperties>
</file>