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Załącznik nr 5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do Umowy nr…… z dnia ………..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 ODBIORU KOŃCOWEGO ROBÓT</w:t>
      </w:r>
    </w:p>
    <w:p>
      <w:pPr>
        <w:pStyle w:val="Standard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"/>
        <w:jc w:val="center"/>
        <w:rPr/>
      </w:pPr>
      <w:r>
        <w:rPr/>
        <w:t>sporządzony w dniu ......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1.</w:t>
        <w:tab/>
        <w:t>Zamawiający.......................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2.</w:t>
        <w:tab/>
        <w:t>Wykonawca..........................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3.</w:t>
        <w:tab/>
        <w:t>Umowa i aneksy (nr, z dnia):...............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4.</w:t>
        <w:tab/>
        <w:t>Przedmiot umowy: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5.</w:t>
        <w:tab/>
        <w:t>Wynagrodzenie za przedmiot Umowy: ................................................................................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6.</w:t>
        <w:tab/>
        <w:t>Podstawowe parametry przedmiotu Umowy: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969"/>
        <w:jc w:val="both"/>
        <w:rPr/>
      </w:pPr>
      <w:r>
        <w:rPr/>
        <w:t>Komisja Odbiorowa - Uczestnicy odbioru:</w:t>
      </w:r>
    </w:p>
    <w:p>
      <w:pPr>
        <w:pStyle w:val="Standard"/>
        <w:ind w:firstLine="3969"/>
        <w:jc w:val="both"/>
        <w:rPr/>
      </w:pPr>
      <w:r>
        <w:rPr/>
      </w:r>
    </w:p>
    <w:p>
      <w:pPr>
        <w:pStyle w:val="Standard"/>
        <w:ind w:firstLine="3969"/>
        <w:jc w:val="both"/>
        <w:rPr/>
      </w:pPr>
      <w:r>
        <w:rPr/>
        <w:t>Przedstawiciele Wykonawcy: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Koordynator i inspektorzy nadzoru inwestorskiego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4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przy współudziale Przedstawicieli Zamawiającego:</w:t>
      </w:r>
    </w:p>
    <w:p>
      <w:pPr>
        <w:pStyle w:val="Standard"/>
        <w:ind w:firstLine="3969"/>
        <w:jc w:val="both"/>
        <w:rPr/>
      </w:pPr>
      <w:r>
        <w:rPr/>
        <w:t>1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2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  <w:t>3. ..............................................................</w:t>
      </w:r>
    </w:p>
    <w:p>
      <w:pPr>
        <w:pStyle w:val="Standard"/>
        <w:ind w:firstLine="3969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7.</w:t>
        <w:tab/>
        <w:t>Komisja odbiorowa stwierdziła, co następuje:</w:t>
      </w:r>
    </w:p>
    <w:p>
      <w:pPr>
        <w:pStyle w:val="Standard"/>
        <w:ind w:left="426" w:hanging="426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1.</w:t>
        <w:tab/>
        <w:t>Wykonawca wpisem do Dziennika Budowy w dniu ............................. powiadomił Zamawiającego o zakończeniu robót i zgłoszeniu gotowości do odbioru końcowego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2.</w:t>
        <w:tab/>
        <w:t>Inspektorzy nadzoru wpisani do Dziennika Budowy w dniach ....................... potwierdzili gotowość do odbioru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3.</w:t>
        <w:tab/>
        <w:t>Przedmiot Umowy został* / nie został* zakończony w terminie określonym w umowie.</w:t>
      </w:r>
    </w:p>
    <w:p>
      <w:pPr>
        <w:pStyle w:val="Standard"/>
        <w:ind w:left="709" w:hanging="1"/>
        <w:jc w:val="both"/>
        <w:rPr/>
      </w:pPr>
      <w:r>
        <w:rPr/>
        <w:t>Ilość dni opóźnienia wynosi ........................................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4.</w:t>
        <w:tab/>
        <w:t>Przekazana Zamawiającemu dokumentacja zawiera: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a)</w:t>
        <w:tab/>
        <w:t>oryginał dziennika budowy – tak* / nie*</w:t>
      </w:r>
    </w:p>
    <w:p>
      <w:pPr>
        <w:pStyle w:val="Standard"/>
        <w:ind w:left="993" w:hanging="284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b)</w:t>
        <w:tab/>
        <w:t>dokumentację powykonawczą robót objętych przedmiotem Umowy wg załącznika nr 1 do niniejszego protokołu: kompletną* / niekompletną * 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c)</w:t>
        <w:tab/>
        <w:t>protokoły odbioru robót branżowych pod względem technicznym: tak* / nie* - wymienić brakujące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d)</w:t>
        <w:tab/>
        <w:t>dokumenty potwierdzające wprowadzenie wyrobów budowlanych do obrotu: tak* / nie*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e)</w:t>
        <w:tab/>
        <w:t>wymagane przepisami, protokoły i zaświadczenia z przeprowadzonych przez Wykonawcę badań i sprawdzeń: tak* / nie * - wymienić brakujące: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f)</w:t>
        <w:tab/>
        <w:t>inwentaryzację geodezyjną powykonawczą: tak* / nie* .</w:t>
      </w:r>
    </w:p>
    <w:p>
      <w:pPr>
        <w:pStyle w:val="Standard"/>
        <w:ind w:left="993" w:hanging="284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g)</w:t>
        <w:tab/>
        <w:t>oświadczenie kierownika budowy o zgodności wykonania remontu, przebudowy i rozbudowy budynku z projektem budowlanym, warunkami pozwolenia na budowę, przepisami oraz oświadczenie Kierownika budowy o doprowadzeniu do należytego stanu i porządku terenu budowy, a także sąsiedniej ulicy, nieruchomości, oświadczenie, że tereny przyległe do budowy zostały odpowiednio zagospodarowane i umożliwiają właściwą eksploatację wybudowanego obiektu: tak* / nie*.</w:t>
      </w:r>
    </w:p>
    <w:p>
      <w:pPr>
        <w:pStyle w:val="Standard"/>
        <w:ind w:left="993" w:hanging="0"/>
        <w:jc w:val="both"/>
        <w:rPr/>
      </w:pPr>
      <w:r>
        <w:rPr/>
        <w:t>W przypadku zmian opisanych w punkcie g), oświadczenie Kierownika budowy powinno być zatwierdzone przez projektanta i branżowego inspektora nadzoru inwestorskiego i/lub Koordynatora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h)</w:t>
        <w:tab/>
        <w:t>ze względu na zmiany nie odstępujące w sposób istotny od zatwierdzonego projektu budowlanego i warunków Pozwolenia na budowę, Wykonawca dołączył kopie rysunków wchodzących w skład zatwierdzonego projektu budowlanego, z naniesionymi zmianami i uzupełniającym opisem oraz opinią projektanta i branżowego inspektora nadzoru inwestorskiego:</w:t>
      </w:r>
    </w:p>
    <w:p>
      <w:pPr>
        <w:pStyle w:val="Standard"/>
        <w:ind w:left="993" w:hanging="0"/>
        <w:jc w:val="both"/>
        <w:rPr/>
      </w:pPr>
      <w:r>
        <w:rPr/>
        <w:t>wymagane* / nie wymagane*</w:t>
      </w:r>
    </w:p>
    <w:p>
      <w:pPr>
        <w:pStyle w:val="Standard"/>
        <w:ind w:left="993" w:hanging="0"/>
        <w:jc w:val="both"/>
        <w:rPr/>
      </w:pPr>
      <w:r>
        <w:rPr/>
        <w:t>dostarczył* / nie dostarczył*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993" w:hanging="284"/>
        <w:jc w:val="both"/>
        <w:rPr/>
      </w:pPr>
      <w:r>
        <w:rPr/>
        <w:t>i)</w:t>
        <w:tab/>
        <w:t xml:space="preserve">inne </w:t>
      </w:r>
      <w:r>
        <w:rPr>
          <w:i/>
          <w:iCs/>
        </w:rPr>
        <w:t xml:space="preserve">(podać jakie) </w:t>
      </w:r>
      <w:r>
        <w:rPr/>
        <w:t>: tak* / nie*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993" w:hanging="0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5.</w:t>
        <w:tab/>
        <w:t>Roboty budowlane objęte przedmiotem Umowy zostały* / nie zostały* zakończone: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nie, wymienić Roboty pozostałe do zakończenia przedmiotu Umowy: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tak, wymienić Wady stwierdzone podczas przeglądu wykonanych Robót w terenie: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709" w:hanging="425"/>
        <w:jc w:val="both"/>
        <w:rPr/>
      </w:pPr>
      <w:r>
        <w:rPr/>
        <w:t>7.6.</w:t>
        <w:tab/>
        <w:t>Teren budowy został uporządkowany: tak* / nie*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nie, wyznaczyć sposób i termin uporządkowania terenu budowy 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Standard"/>
        <w:ind w:left="709" w:hanging="1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jeśli tak, dołączyć protokół odbioru terenu budowy z powołaniem się na właściwy protokół przekazania terenu.</w:t>
      </w:r>
    </w:p>
    <w:p>
      <w:pPr>
        <w:pStyle w:val="Standard"/>
        <w:ind w:left="709" w:hanging="1"/>
        <w:jc w:val="both"/>
        <w:rPr/>
      </w:pPr>
      <w:r>
        <w:rPr/>
      </w:r>
    </w:p>
    <w:p>
      <w:pPr>
        <w:pStyle w:val="Standard"/>
        <w:ind w:left="426" w:hanging="426"/>
        <w:jc w:val="both"/>
        <w:rPr/>
      </w:pPr>
      <w:r>
        <w:rPr/>
        <w:t>8.*</w:t>
        <w:tab/>
        <w:t>W związku ze stwierdzeniem, że Roboty stanowiące przedmiot Umowy nie zostały zakończone lub Dokumentacja powykonawcza jest niekompletna albo stwierdzono Wady, Zamawiający odmawia dokonania odbioru i przerywa spisywanie Protokołu końcowego odbioru Robót oraz wyznacza nowy termin odbioru na dzień .....................................................</w:t>
      </w:r>
    </w:p>
    <w:p>
      <w:pPr>
        <w:pStyle w:val="Standard"/>
        <w:ind w:left="426" w:hanging="0"/>
        <w:jc w:val="both"/>
        <w:rPr/>
      </w:pPr>
      <w:r>
        <w:rPr/>
        <w:t>Do tego czasu Wykonawca własnym kosztem zakończy Roboty lub usunie wymienione w pkt. 7.7 Wady bez dodatkowego wzywania.</w:t>
      </w:r>
    </w:p>
    <w:p>
      <w:pPr>
        <w:pStyle w:val="Standard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 przypadku przerwania odbioru pozostałą część protokołu należy skreślić, a protokół podpisać.</w:t>
      </w:r>
    </w:p>
    <w:p>
      <w:pPr>
        <w:pStyle w:val="Standard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ind w:left="426" w:hanging="426"/>
        <w:jc w:val="both"/>
        <w:rPr/>
      </w:pPr>
      <w:r>
        <w:rPr/>
        <w:t>9.*</w:t>
        <w:tab/>
        <w:t>Po ustaleniu, że stwierdzone Wady nie uniemożliwiają użytkowania przedmiotu Umowy, odstępuje się od ich usunięcia i wdraża procedurę naliczenia kar umownych: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Standard"/>
        <w:ind w:firstLine="426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ać wielkość kwoty i podstawę jej wyliczenia)</w:t>
      </w:r>
    </w:p>
    <w:p>
      <w:pPr>
        <w:pStyle w:val="Standard"/>
        <w:ind w:firstLine="426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andard"/>
        <w:ind w:left="426" w:hanging="426"/>
        <w:jc w:val="both"/>
        <w:rPr/>
      </w:pPr>
      <w:r>
        <w:rPr/>
        <w:t>10.*</w:t>
        <w:tab/>
        <w:t>W związku ze stwierdzeniem, że Roboty stanowiące przedmiot Umowy zostały zakończone, Dokumentacja powykonawcza jest kompletna, nie stwierdzono Wad*/ stwierdzone Wady usunięto* lub za zgodą stron odstąpiono od ich usunięcia *, Zamawiający dokonuje z dniem ............................... odbioru końcowego Robó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edstawiciele Zamawiającego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4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edstawiciele Wykonawcy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ind w:firstLine="3119"/>
        <w:jc w:val="both"/>
        <w:rPr/>
      </w:pPr>
      <w:r>
        <w:rPr/>
        <w:t>przy współudziale Przedstawicieli przyszłego Użytkownika:</w:t>
      </w:r>
    </w:p>
    <w:p>
      <w:pPr>
        <w:pStyle w:val="Standard"/>
        <w:ind w:firstLine="3119"/>
        <w:jc w:val="both"/>
        <w:rPr/>
      </w:pPr>
      <w:r>
        <w:rPr/>
        <w:t>1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2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  <w:t>3. ...............................................................</w:t>
      </w:r>
    </w:p>
    <w:p>
      <w:pPr>
        <w:pStyle w:val="Standard"/>
        <w:ind w:firstLine="3119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* </w:t>
      </w:r>
      <w:r>
        <w:rPr>
          <w:i/>
          <w:sz w:val="20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Krzysztof Haura</cp:lastModifiedBy>
  <dcterms:modified xsi:type="dcterms:W3CDTF">2017-09-12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