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4 do SIWZ </w:t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TABELA ELEMENTÓW ROZLICZENIOWYCH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5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1451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Lp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pl-PL"/>
              </w:rPr>
              <w:t>Zakres robó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71" w:firstLine="671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  <w:t>Wartość netto</w:t>
            </w:r>
          </w:p>
          <w:p>
            <w:pPr>
              <w:pStyle w:val="TextBody"/>
              <w:ind w:left="-671" w:firstLine="671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71" w:firstLine="671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  <w:t>Podatek VAT,</w:t>
            </w:r>
          </w:p>
          <w:p>
            <w:pPr>
              <w:pStyle w:val="TextBody"/>
              <w:ind w:left="-671" w:firstLine="671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  <w:t>stawka %,</w:t>
            </w:r>
          </w:p>
          <w:p>
            <w:pPr>
              <w:pStyle w:val="TextBody"/>
              <w:ind w:left="-671" w:firstLine="671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  <w:t>kwota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71" w:firstLine="671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  <w:t>Wartość brutto</w:t>
            </w:r>
          </w:p>
          <w:p>
            <w:pPr>
              <w:pStyle w:val="TextBody"/>
              <w:ind w:left="-112" w:firstLine="112"/>
              <w:jc w:val="center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  <w:t>w 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eastAsia="Calibri"/>
                <w:lang w:val="pl-PL"/>
              </w:rPr>
            </w:pPr>
            <w:r>
              <w:rPr>
                <w:rFonts w:eastAsia="Calibri"/>
                <w:sz w:val="20"/>
                <w:lang w:val="pl-PL"/>
              </w:rPr>
              <w:t>Roboty budowlane i remontowe w budynku istniejącym z dobudowywaną klatką schodow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oboty budowlane w części nowoprojektowanej – magazyn i gara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oboty konserwatorsk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Zagospodarowanie teren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stalacje elektrycz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stalacje elektryczne słaboprądow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stalacje  BM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Instalacje wewnętrzne c.o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stalacje wewnętrzne wod.-kan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stalacja wentylacj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nstalacja klimatyzacj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zyłącze kanalizacji sanitarnej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zyłącze kanalizacji deszczowej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zebudowa przyłącza ciepłowniczeg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bCs/>
                <w:lang w:val="pl-PL"/>
              </w:rPr>
            </w:pPr>
            <w:r>
              <w:rPr>
                <w:rFonts w:eastAsia="Calibri"/>
                <w:b/>
                <w:bCs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jekt węzła cieplneg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KP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473" w:hanging="360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rog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bCs/>
                <w:lang w:val="pl-PL" w:eastAsia="en-US"/>
              </w:rPr>
            </w:pPr>
            <w:r>
              <w:rPr>
                <w:rFonts w:eastAsia="Calibri"/>
                <w:b/>
                <w:bCs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</w:rPr>
              <w:t xml:space="preserve">Razem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Podpis(-y) i  pieczęć(-cie) osoby(osób)  uprawnionej(-ych) 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/>
    </w:pPr>
    <w:r>
      <w:rPr>
        <w:b/>
      </w:rPr>
      <w:t>Znak sprawy ZP/19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7-09-13T06:56:00Z</dcterms:modified>
  <cp:revision>27</cp:revision>
  <dc:subject/>
  <dc:title>DECYZJA</dc:title>
</cp:coreProperties>
</file>