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Cs/>
          <w:iCs/>
        </w:rPr>
        <w:t xml:space="preserve">Załącznik nr 1 do SIWZ </w:t>
      </w:r>
    </w:p>
    <w:p>
      <w:pPr>
        <w:pStyle w:val="Normal"/>
        <w:spacing w:before="120" w:after="0"/>
        <w:ind w:firstLine="439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8"/>
        <w:rPr>
          <w:b/>
          <w:b/>
          <w:sz w:val="32"/>
        </w:rPr>
      </w:pPr>
      <w:r>
        <w:rPr>
          <w:b/>
          <w:sz w:val="32"/>
        </w:rPr>
        <w:t>SZCZEGÓŁOWY OPIS PRZEDMIOTU ZAMÓWIENIA</w:t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Nazwa Zamówienia</w:t>
      </w:r>
      <w:r>
        <w:rPr>
          <w:rFonts w:eastAsia="Calibri"/>
          <w:sz w:val="28"/>
          <w:lang w:eastAsia="en-US"/>
        </w:rPr>
        <w:t xml:space="preserve">: </w:t>
      </w:r>
      <w:r>
        <w:rPr>
          <w:b/>
          <w:i/>
          <w:sz w:val="28"/>
          <w:lang w:eastAsia="en-US"/>
        </w:rPr>
        <w:t xml:space="preserve">Wykonanie kontroli otworów wiertniczych oraz stwierdzonych pustek lub stref osłabionej spójności skał za pomocą skaningu laserowego w Głównej Kluczowej Sztolni Dziedzicznej i w pokładzie 510 </w:t>
      </w:r>
    </w:p>
    <w:p>
      <w:pPr>
        <w:pStyle w:val="Normal"/>
        <w:spacing w:before="120" w:after="0"/>
        <w:ind w:left="426" w:hanging="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ind w:left="426" w:hanging="426"/>
        <w:jc w:val="both"/>
        <w:rPr>
          <w:rFonts w:eastAsia="Calibri"/>
          <w:b/>
          <w:b/>
          <w:bCs/>
          <w:iCs/>
          <w:lang w:eastAsia="ar-SA"/>
        </w:rPr>
      </w:pPr>
      <w:r>
        <w:rPr>
          <w:rFonts w:eastAsia="Lucida Sans Unicode"/>
          <w:b/>
          <w:bCs/>
          <w:iCs/>
          <w:kern w:val="2"/>
          <w:sz w:val="28"/>
          <w:lang w:eastAsia="hi-IN" w:bidi="hi-IN"/>
        </w:rPr>
        <w:t xml:space="preserve">Przedmiotem zamówienia jest usługa </w:t>
      </w:r>
      <w:bookmarkStart w:id="0" w:name="_GoBack"/>
      <w:bookmarkEnd w:id="0"/>
      <w:r>
        <w:rPr>
          <w:rFonts w:eastAsia="Lucida Sans Unicode"/>
          <w:b/>
          <w:bCs/>
          <w:iCs/>
          <w:kern w:val="2"/>
          <w:sz w:val="28"/>
          <w:lang w:eastAsia="hi-IN" w:bidi="hi-IN"/>
        </w:rPr>
        <w:t>polegająca na: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sz w:val="24"/>
          <w:szCs w:val="24"/>
        </w:rPr>
        <w:t>2.1.</w:t>
        <w:tab/>
        <w:t xml:space="preserve">Wykonaniu skaningu laserowego w 30 otworach o średnicy minimum 75 mm (przed orurowaniem), długość do 25 m. Zamawiający w ramach </w:t>
      </w:r>
      <w:r>
        <w:rPr>
          <w:i/>
          <w:sz w:val="24"/>
          <w:szCs w:val="24"/>
        </w:rPr>
        <w:t>Prawa opcji</w:t>
      </w:r>
      <w:r>
        <w:rPr>
          <w:sz w:val="24"/>
          <w:szCs w:val="24"/>
        </w:rPr>
        <w:t xml:space="preserve"> zastrzega sobie możliwość ograniczenia przedmiotu umowy o 20% tj. do wykonania 24 skanowań. 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 xml:space="preserve">Skaning laserowy będzie wykonywany przez otwory o średnicy minimum 75 mm orurowane rurami stalowymi lub z tworzywa sztucznego (np. plastik), przez co otwór ze względu na grubość ścianek rur będzie miał mniejszą średnicę. 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Zamawiający przewiduje możliwość zlecenia wykonania skaning przez otwór o długości do 60 m (maksymalnie 3 otwory wiertnicze)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sz w:val="24"/>
          <w:szCs w:val="24"/>
        </w:rPr>
        <w:t>2.4.</w:t>
        <w:tab/>
        <w:t>Kontrola każdorazowo będzie obejmować:</w:t>
      </w:r>
    </w:p>
    <w:p>
      <w:pPr>
        <w:pStyle w:val="Akapitzlist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>2.4.1.</w:t>
        <w:tab/>
        <w:t>wizualizację danego otworu na określonej długości wskazanej przez Zamawiającego,</w:t>
      </w:r>
    </w:p>
    <w:p>
      <w:pPr>
        <w:pStyle w:val="Akapitzlist"/>
        <w:spacing w:lineRule="auto" w:line="360" w:before="0" w:after="0"/>
        <w:ind w:left="1134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4.2.</w:t>
        <w:tab/>
        <w:t>skaning natrafionych otworami pustek lub stref osłabienia górotworu,</w:t>
      </w:r>
    </w:p>
    <w:p>
      <w:pPr>
        <w:pStyle w:val="Akapitzlist"/>
        <w:spacing w:lineRule="auto" w:line="360" w:before="0" w:after="0"/>
        <w:ind w:left="1134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uppressAutoHyphens w:val="true"/>
        <w:spacing w:lineRule="auto" w:line="360"/>
        <w:ind w:left="0" w:hanging="0"/>
        <w:jc w:val="both"/>
        <w:rPr/>
      </w:pPr>
      <w:r>
        <w:rPr>
          <w:b/>
          <w:sz w:val="28"/>
          <w:szCs w:val="24"/>
          <w:lang w:eastAsia="ar-SA"/>
        </w:rPr>
        <w:t>3.</w:t>
      </w:r>
      <w:r>
        <w:rPr>
          <w:b/>
          <w:sz w:val="24"/>
          <w:szCs w:val="24"/>
          <w:lang w:eastAsia="ar-SA"/>
        </w:rPr>
        <w:tab/>
      </w:r>
      <w:r>
        <w:rPr>
          <w:b/>
          <w:sz w:val="28"/>
          <w:szCs w:val="24"/>
          <w:lang w:eastAsia="ar-SA"/>
        </w:rPr>
        <w:t>Szczegółowe warunki realizacji zamówienia: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3.1.</w:t>
        <w:tab/>
        <w:t>Wykonawca będzie realizował pomiary w etapach, gdzie czas rozpoczęcia robót oraz czas trwania przerw pomiędzy poszczególnymi etapami realizacji zadania nie jest określony i będzie zależny od potrzeb Zamawiającego oraz od postępu robót wiertniczych: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3.1.1.</w:t>
        <w:tab/>
        <w:t>Zamawiający przewiduje, iż 70% pomiarów zostanie wykonanych w terminie do 30 czerwca 2018 r., w tym pomiary w Pochylni do poziomu 80 m w pokładzie 510 powinny być zrealizowane do 16 marca 2018 r.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3.1.2.</w:t>
        <w:tab/>
        <w:t>czas realizacji całości zadania zamknie się w terminie do 30 czerwca 2019 r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Realizacja usługi będzie zlecana i realizowana w częściach obejmujących wykonanie od 2 do 5 pomiarów. Zamawiający przewiduje możliwość zlecenia wykonania pomiarów w pojedynczych otworach (maksymalnie 3 zlecenia częściowe)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>P</w:t>
      </w:r>
      <w:r>
        <w:rPr>
          <w:sz w:val="24"/>
          <w:szCs w:val="24"/>
          <w:lang w:eastAsia="ar-SA"/>
        </w:rPr>
        <w:t>rzekazanie terenu prac nastąpi do 7 dni kalendarzowych od podpisania umowy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sz w:val="24"/>
          <w:szCs w:val="24"/>
        </w:rPr>
        <w:t>3.4.</w:t>
        <w:tab/>
        <w:t>Wykonawca zobowiązany będzie do podjęcia realizacji usługi w terminie do 21 dni od wezwania przez Zamawiającego do wykonania usługi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sz w:val="24"/>
          <w:szCs w:val="24"/>
        </w:rPr>
        <w:t>3.5.</w:t>
        <w:tab/>
        <w:t>Wykonawca zobowiązany będzie do opracowania i przedstawienia wyników z przeprowadzonych prac wraz z analizą, opracowaniem w formie dokumentacji w terminie do 30 dni od dnia rozpoczęcia pomiarów w ramach zlecenia częściowego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sz w:val="24"/>
          <w:szCs w:val="24"/>
        </w:rPr>
        <w:t>3.6.</w:t>
        <w:tab/>
        <w:t>Wykonawca winien zrealizować przedmiot zamówienia przy zastosowaniu skaningu laserowego za pomocą urządzenia które zapewni: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6.1.</w:t>
        <w:tab/>
        <w:t>wykonanie pomiarów głowicą pomiarową o średnicy ok. 50 mm – 55 mm,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6.2.</w:t>
        <w:tab/>
        <w:t>zasięg pomiaru do ok. 150 m,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6.3.</w:t>
        <w:tab/>
        <w:t>ruchoma głowica pomiarowa posiadać będzie możliwość pracy w dwóch płaszczyznach,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6.4.</w:t>
        <w:tab/>
        <w:t>uzyskanie obrazu ścianek otworu za pomocą kamery z oświetleniem (zintegrowaną z laserową głowicą pomiarową),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6.5.</w:t>
        <w:tab/>
        <w:t>zorientowanie otworów względem osnowy geodezyjnej za pomocą zintegrowanych z głowicą pomiarową czujników pochylenia,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6.6.</w:t>
        <w:tab/>
        <w:t>możliwość wykonania pomiarów w otworach zlokalizowanych w ociosach Głównej Kluczowej Sztolni Dziedzicznej, gdzie lokalnie minimalne gabaryty wynoszą: szerokość 1,5 m, wysokość 2, m,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/>
      </w:pPr>
      <w:r>
        <w:rPr>
          <w:sz w:val="24"/>
          <w:szCs w:val="24"/>
        </w:rPr>
        <w:t>3.6.7.</w:t>
        <w:tab/>
        <w:t>odpowiednie (dedykowane) oprogramowanie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sz w:val="24"/>
          <w:szCs w:val="24"/>
        </w:rPr>
        <w:t>3.7.</w:t>
        <w:tab/>
        <w:t>W trakcie kontroli zapewniony winien być ciągły podgląd otworu oraz stwierdzonej pustki lub osłabionej strefy spójności skał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sz w:val="24"/>
          <w:szCs w:val="24"/>
        </w:rPr>
        <w:t>3.8.</w:t>
        <w:tab/>
        <w:t>W wyniku przeprowadzonego pomiaru Wykonawca przekaże Zamawiającemu wizualizację każdego skanowanego otworu wiertniczego w formie pliku multimedialnego wraz z danymi z  pomiaru na nośniku CD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9.</w:t>
        <w:tab/>
        <w:t>W wyniku zastosowania skaningu laserowego Wykonawca: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9.1.</w:t>
        <w:tab/>
        <w:t>przekaże Zamawiającemu chmurę punktów pomiarowych edytowalną w posiadanym przez Muzeum Górnictwa Węglowego programie (rozszerzenie plików *.dwg),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9.2.</w:t>
        <w:tab/>
        <w:t>z uzyskanych pomiarów określi objętość stwierdzonej pustki, jej wymiary i przekroje, orientację, kształt, itp.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9.3.</w:t>
        <w:tab/>
        <w:t>przekaże mapę określającą lokalizację geodezyjną pustek – współrzędne geodezyjne wyznaczone w nawiązaniu do posiadanej przez Zamawiającego osnowy geodezyjnej wyrobisk z których wykonywano odwierty,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9.4.</w:t>
        <w:tab/>
        <w:t>dla stwierdzonych stref osłabionej spójności skał określenie ich rodzaju, budowy i właściwości geologiczno-górniczych,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/>
      </w:pPr>
      <w:r>
        <w:rPr>
          <w:sz w:val="24"/>
          <w:szCs w:val="24"/>
        </w:rPr>
        <w:t>3.9.5.</w:t>
        <w:tab/>
        <w:t>wszelkie dane pomiarowe dotyczące pustek, stref osłabienia górotworu oraz wyniki skanowania Wykonawca przekaże Zamawiającemu w formie plików gotowych do odtworzenia przez oprogramowanie dostępne w Muzeum Górnictwa Węglowego lub dostarczy  stosowne oprogramowanie wraz z licencją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sz w:val="24"/>
          <w:szCs w:val="24"/>
        </w:rPr>
        <w:t>3.10.</w:t>
        <w:tab/>
        <w:t>Na podstawie przeprowadzonych pomiarów i uzyskanych wyników badań Wykonawca dokona stosownej analizy i przedstawi ją w formie opracowania załączając mapę lokalizacji pustek i stref osłabionej skał wokół wyrobisk Głównej Kluczowej Sztolni Dziedzicznej i w pokładzie 510. Opracowanie powinno być  zatwierdzone przez osobę posiadającą właściwe, kierunkowe wykształcenie i odpowiednie doświadczenie w dziedzinie górnictwa i geologii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sz w:val="24"/>
          <w:szCs w:val="24"/>
        </w:rPr>
        <w:t>3.11.</w:t>
        <w:tab/>
        <w:t>Skaner laserowy powinien posiadać certyfikat CE umożliwiający dopuszczenie przez Kierownika Ruchu zakładu do wykonywania pomiarów w wyrobiskach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69" w:hanging="0"/>
        <w:contextualSpacing/>
        <w:jc w:val="both"/>
        <w:rPr/>
      </w:pPr>
      <w:r>
        <w:rPr>
          <w:b/>
          <w:sz w:val="28"/>
          <w:szCs w:val="24"/>
        </w:rPr>
        <w:t>4.</w:t>
        <w:tab/>
        <w:t xml:space="preserve">Dodatkowe warunki realizacji zamówienia: 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Zamawiający zapewnia  możliwość udostępnienia sieci 230V z uziemionym punktem zerowym transformatora do zasilenia urządzeń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 xml:space="preserve">Zamawiający zapewni transport urządzeń z powierzchni do wyrobisk. 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Zamawiający zapewnia szkolenie wymagane Rozporządzeniem Ministra Energii z dnia 23 listopada 2016 r. </w:t>
      </w:r>
      <w:r>
        <w:rPr>
          <w:i/>
          <w:sz w:val="24"/>
          <w:szCs w:val="24"/>
        </w:rPr>
        <w:t>w sprawie szczegółowych wymagań dotyczących prowadzenia ruchu podziemnych zakładów górniczych</w:t>
      </w:r>
      <w:r>
        <w:rPr>
          <w:sz w:val="24"/>
          <w:szCs w:val="24"/>
        </w:rPr>
        <w:t xml:space="preserve"> (Dz.U. z 9 czerwca 2017 r., poz. 1118)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>Wykonawca we własnym zakresie zabezpieczy własne urządzenia przed wpływem zawilgoconego górotworu (rejon objęty granicami II stopnia zagrożenia wodnego)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5.</w:t>
        <w:tab/>
        <w:t>Wykonawca na własny koszt ubezpieczy urządzenia pomiarowe i dostarczony sprzęt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6.</w:t>
        <w:tab/>
        <w:t>Inwestor nie narzuca Wykonawcy technologii wykonywania robót, jednak każdorazowo musi ona spełniać niżej wymienione, podstawowe warunki: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6.1.</w:t>
        <w:tab/>
        <w:t>Przed przystąpieniem do robót, projekty techniczne lub technologie oraz instrukcje muszą zostać zatwierdzone przez kierownika ruchu zakładu Zamawiającego.</w:t>
      </w:r>
    </w:p>
    <w:p>
      <w:pPr>
        <w:pStyle w:val="Akapitzlist"/>
        <w:spacing w:lineRule="auto" w:line="360" w:before="0" w:after="0"/>
        <w:ind w:left="1276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4.6.2.</w:t>
        <w:tab/>
        <w:t>W przypadku, kiedy stosowanie zatwierdzonej technologii okaże się szkodliwe dla obiektu wówczas służby techniczne Zamawiającego mogą zatrzymać roboty i nakazać ich zweryfikowanie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4.7.</w:t>
        <w:tab/>
        <w:t xml:space="preserve">Wykonawca ma obowiązek </w:t>
      </w:r>
      <w:r>
        <w:rPr>
          <w:sz w:val="24"/>
          <w:szCs w:val="24"/>
          <w:lang w:eastAsia="ar-SA"/>
        </w:rPr>
        <w:t>używać sprawne narzędzia i urządzenia niezbędne dla realizacji zadania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8.</w:t>
        <w:tab/>
        <w:t xml:space="preserve">W ramach poszczególnych robót Wykonawca zobowiązany jest uwzględnić koszt zakupu, dostawy i montażu wszystkich elementów, materiałów, urządzeń i dokumentacji niezbędnych do wykonania zamówienia, chyba że w niniejszej specyfikacji kwestie te dla danej roboty lub pozycji uregulowano w sposób odmienny. 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9.</w:t>
        <w:tab/>
        <w:t>Po zakończeniu robót zdemontować i usunąć z wyrobisk wszelkie zbędne urządzenia, co do których nie uzgodniono z Zamawiającym, iż  pozostaną one w obiekcie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10.</w:t>
        <w:tab/>
        <w:t xml:space="preserve"> Osoba koordynatora ze strony Wykonawcy w porozumieniu z koordynatorem ze strony Zamawiającego wskaże każdorazowo miejsca rozpoczynania  robót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en-US"/>
        </w:rPr>
        <w:t>4.11.</w:t>
        <w:tab/>
        <w:t>Z uwagi na prowadzony ruch turystyczny istnieje możliwość wykonania prac pomiarowych w wyrobiskach Głównej Kluczowej Sztolni Dziedzicznej i w pokładzie 510 przez Wykonawcę w godzinach od 20:00 do 8:00 dnia następnego. Na wykonywanie robót w godzinach od 08:00 do 20:00 oraz dni wolne od pracy, Wykonawca musi wcześniej uzyskać zgodę kierownika ruchu zakładu Zamawiającego. Do godziny 8.00 wyrobiska na trasie turystycznej, w których były wykonywane prace, należy uporządkować, oczyść oraz uprzątnąć z wszelkich materiałów i urządzeń. Zakres uporządkowania będzie uzgadniany z Zamawiającym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12.</w:t>
        <w:tab/>
        <w:t>Prace należy wykonywać zgodnie z udostępnioną przez Zamawiającego dokumentacją w SIWZ oraz z opracowanymi przez Wykonawcę i zatwierdzonymi przez Zamawiającego dokumentacjami, regulaminami, instrukcjami oraz technologiami bezpiecznego ich wykonywania. Wykonawca zobowiązany jest każdorazowo uzgodnić z Zamawiającym wprowadzanie jakichkolwiek zmian, jeżeli są uzasadnione, uwzględniających nieprzewidziane wcześniej a występujące odmienne od wcześniej przewidywanych warunków techniczno - organizacyjnych dla prowadzonych robót. Wprowadzone zmiany należy przedstawić do zatwierdzenia kierownikowi ruchu zakładu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13.</w:t>
        <w:tab/>
        <w:t>W przypadku ujawnienia – na etapie wykonywania zamówienia - rozbieżności pomiędzy poszczególnymi elementami dokumentacji - podstawą realizacji robót jest szczegółowy opis przedmiotu zamówienia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14.</w:t>
        <w:tab/>
        <w:t>Zamawiający zapewni zatrudnionym pracownikom lampy na hełmie oraz zapewni możliwość ich składowania, obsługi i ładowania na własny koszt.</w:t>
      </w:r>
    </w:p>
    <w:p>
      <w:pPr>
        <w:pStyle w:val="Akapitzlist"/>
        <w:spacing w:lineRule="auto" w:line="360" w:before="0" w:after="0"/>
        <w:ind w:left="567" w:hanging="567"/>
        <w:contextualSpacing/>
        <w:jc w:val="both"/>
        <w:rPr/>
      </w:pPr>
      <w:r>
        <w:rPr>
          <w:sz w:val="24"/>
          <w:szCs w:val="24"/>
          <w:lang w:eastAsia="ar-SA"/>
        </w:rPr>
        <w:t>4.15.</w:t>
        <w:tab/>
        <w:t>W trakcie realizacji przedmiotowej umowy wykonywane będą równolegle inne prace w rejonie przedmiotowych wyrobisk, w związku z czym Wykonawca zobowiązany jest dołożyć wszelkich starań dla zapewnienia bezkolizyjnej współpracy z Wykonawcami wyłonionymi przez Zamawiającego w oddzielnych postępowaniach oraz brygadami sił własny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/>
    </w:pPr>
    <w:r>
      <w:rPr>
        <w:b/>
      </w:rPr>
      <w:t>Znak sprawy ZP/</w:t>
    </w:r>
    <w:r>
      <w:rPr>
        <w:b/>
        <w:lang w:val="pl-PL"/>
      </w:rPr>
      <w:t>28</w:t>
    </w:r>
    <w:r>
      <w:rPr>
        <w:b/>
      </w:rPr>
      <w:t>/MGW/2017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708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" w:hAnsi="Arial" w:cs="Times New Roman"/>
      <w:b w:val="false"/>
      <w:bCs/>
      <w:iCs/>
      <w:color w:val="00000A"/>
      <w:sz w:val="20"/>
      <w:szCs w:val="20"/>
      <w:shd w:fill="FFFFFF" w:val="clear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ascii="Arial" w:hAnsi="Arial" w:cs="Times New Roman"/>
      <w:bCs/>
      <w:iCs/>
      <w:color w:val="00000A"/>
    </w:rPr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Cs/>
      <w:color w:val="00000A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ascii="Arial" w:hAnsi="Arial" w:cs="Times New Roman"/>
      <w:bCs/>
      <w:iCs/>
      <w:color w:val="00000A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>
      <w:b/>
      <w:u w:val="none"/>
    </w:rPr>
  </w:style>
  <w:style w:type="character" w:styleId="WW8Num11z2">
    <w:name w:val="WW8Num11z2"/>
    <w:qFormat/>
    <w:rPr>
      <w:u w:val="none"/>
    </w:rPr>
  </w:style>
  <w:style w:type="character" w:styleId="WW8Num12z0">
    <w:name w:val="WW8Num12z0"/>
    <w:qFormat/>
    <w:rPr>
      <w:b w:val="false"/>
      <w:bCs/>
      <w:iCs/>
      <w:color w:val="00000A"/>
      <w:sz w:val="20"/>
      <w:szCs w:val="20"/>
      <w:shd w:fill="FFFFFF" w:val="clear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Arial" w:hAnsi="Arial" w:cs="Times New Roman"/>
      <w:bCs/>
      <w:iCs/>
      <w:color w:val="00000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komentarzaZnak4">
    <w:name w:val="Tekst komentarza Znak4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1">
    <w:name w:val="st1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27:00Z</dcterms:created>
  <dc:creator>Praktyk</dc:creator>
  <dc:description/>
  <cp:keywords/>
  <dc:language>en-US</dc:language>
  <cp:lastModifiedBy>Krzysztof Haura</cp:lastModifiedBy>
  <cp:lastPrinted>2017-11-26T10:10:00Z</cp:lastPrinted>
  <dcterms:modified xsi:type="dcterms:W3CDTF">2017-11-30T08:21:00Z</dcterms:modified>
  <cp:revision>18</cp:revision>
  <dc:subject/>
  <dc:title>DECYZJA</dc:title>
</cp:coreProperties>
</file>