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 xml:space="preserve">Załącznik nr 6 </w:t>
      </w:r>
    </w:p>
    <w:p>
      <w:pPr>
        <w:pStyle w:val="Standard"/>
        <w:jc w:val="right"/>
        <w:rPr>
          <w:bCs/>
        </w:rPr>
      </w:pPr>
      <w:r>
        <w:rPr>
          <w:bCs/>
        </w:rPr>
        <w:t>do Umowy nr…… z dnia ………..</w:t>
      </w:r>
    </w:p>
    <w:p>
      <w:pPr>
        <w:pStyle w:val="Standard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867" w:hRule="exact"/>
          <w:cantSplit w:val="true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TA  ZATWIERDZENIA  MATERIAŁ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5"/>
      </w:tblGrid>
      <w:tr>
        <w:trPr>
          <w:trHeight w:val="4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Nazwa Kontraktu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lang w:val="pl-PL"/>
              </w:rPr>
            </w:pPr>
            <w:r>
              <w:rPr>
                <w:rFonts w:eastAsia="Calibri"/>
                <w:b/>
                <w:sz w:val="24"/>
                <w:lang w:val="pl-PL"/>
              </w:rPr>
            </w:r>
          </w:p>
        </w:tc>
      </w:tr>
      <w:tr>
        <w:trPr>
          <w:trHeight w:val="4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Inwestor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eum Górnictwa Węglowego w Zabrzu </w:t>
            </w:r>
          </w:p>
          <w:p>
            <w:pPr>
              <w:pStyle w:val="Normal"/>
              <w:rPr/>
            </w:pPr>
            <w:r>
              <w:rPr/>
              <w:t>ul. Jodłowa 59, 41-800 Zabrze</w:t>
            </w:r>
          </w:p>
        </w:tc>
      </w:tr>
      <w:tr>
        <w:trPr>
          <w:trHeight w:val="4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 xml:space="preserve">Wykonawc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4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okument Nr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wydania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CZEGÓŁY  WERYFIKACJI</w:t>
            </w:r>
          </w:p>
        </w:tc>
      </w:tr>
      <w:tr>
        <w:trPr>
          <w:trHeight w:val="18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Nazwa materiału/ elementu / charakterystyka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  <w:tr>
        <w:trPr>
          <w:trHeight w:val="48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Miejsce wbudowania;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  <w:tr>
        <w:trPr>
          <w:trHeight w:val="36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Nazwa producenta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  <w:tr>
        <w:trPr>
          <w:trHeight w:val="10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y dopuszczenia do stosowania, badania techniczne /normy/certyfikaty itp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60" w:after="60"/>
              <w:ind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Uwagi Inspektora:</w:t>
            </w:r>
          </w:p>
        </w:tc>
      </w:tr>
      <w:tr>
        <w:trPr>
          <w:trHeight w:val="173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komendacja Inspektora nadzoru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kceptuję / nie akceptuję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Rekomendacja Projektanta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kceptuję / nie akceptuję:</w:t>
            </w:r>
          </w:p>
        </w:tc>
      </w:tr>
      <w:tr>
        <w:trPr>
          <w:trHeight w:val="480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Data / Podpis Kierownika Budowy: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rFonts w:eastAsia="Times New Roman"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8-08-21T09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