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spacing w:lineRule="auto" w:line="240" w:before="0" w:after="0"/>
        <w:jc w:val="right"/>
        <w:rPr/>
      </w:pPr>
      <w:r>
        <w:rPr/>
        <w:t xml:space="preserve">Załącznik nr 1 </w:t>
        <w:br/>
      </w:r>
      <w:r>
        <w:rPr>
          <w:i/>
        </w:rPr>
        <w:t xml:space="preserve">do: Zapytania ofertowego </w:t>
      </w:r>
      <w:r>
        <w:rPr>
          <w:rFonts w:cs="Arial"/>
          <w:i/>
          <w:sz w:val="18"/>
          <w:szCs w:val="18"/>
        </w:rPr>
        <w:t>MGW.TM.711.37.2018.1.JM</w:t>
      </w:r>
      <w:r>
        <w:rPr>
          <w:i/>
        </w:rPr>
        <w:t xml:space="preserve"> z dnia 28. 09. 2018r. </w:t>
        <w:br/>
        <w:t>na „</w:t>
      </w:r>
      <w:r>
        <w:rPr>
          <w:rFonts w:cs="Arial"/>
          <w:b/>
          <w:i/>
        </w:rPr>
        <w:t xml:space="preserve">Zakup i dostawę osprzętu elektroenergetycznego niezbędnego </w:t>
        <w:br/>
        <w:t xml:space="preserve">do utrzymania ruchu maszyn i urządzeń elektroenergetycznych </w:t>
        <w:br/>
        <w:t>eksploatowanych w obiektach Muzeum Górnictwa Węglowego w Zabrzu</w:t>
      </w:r>
      <w:r>
        <w:rPr>
          <w:i/>
        </w:rPr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eastAsia="ar-SA"/>
        </w:rPr>
        <w:t>Specyfikacja techniczna i ilościowa zamawianego towaru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594"/>
        <w:gridCol w:w="678"/>
        <w:gridCol w:w="811"/>
      </w:tblGrid>
      <w:tr>
        <w:trPr>
          <w:tblHeader w:val="true"/>
          <w:trHeight w:val="508" w:hRule="atLeast"/>
          <w:cantSplit w:val="true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Lp.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Nazwa materiału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Jedn. Miary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lość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ateria 6F22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ateria LR-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ateria R-6 A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ateria R-6 AA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bezpiecznik szklany 5x20 1A T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ezpiecznik szklany 5x20 250mA T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ezpiecznik szklany 5x20 2A T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ezpiecznik szklany 5x20 3,15A T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ezpiecznik szklany 5x20 315mA T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ezpiecznik szklany 5x20 4A T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ezpiecznik szklany 5x20 6A T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ioda BYP 401-50 1A 50V (lub odpowiednik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ławnica  PCV M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ławnica  PCV M3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ławnica PCV  M6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ławnica PCV M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rukarka etykiet samoprzylepnych (np.: Dymo) + zapasowe opakowanie taśmy klejącej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łówki bezpiecznikowe D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Szt.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łówki bezpiecznikowe D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Szt.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niazdko natynkowe 230V 3 stykowe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niazdo 16A 5stykowe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niazdo 32A 5stykowe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0</w:t>
            </w:r>
          </w:p>
        </w:tc>
      </w:tr>
      <w:tr>
        <w:trPr>
          <w:trHeight w:val="382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niazdo podwójne p/t z uziemieniem 2x2P+Z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abel YKY 3x2,5 0,6/1 kV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km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0,3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kleszcze monterskie (kombinerki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leszcze monterskie boczne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łek z wkrętem fi 10 10x60 (szybki montaż)(pacz. 100 szt.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acz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łek z wkrętem fi 12 12x80 (szybki montaż) (pacz. 100 szt.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acz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łek z wkrętem fi 6 6x40 (szybki montaż) (pacz. 100 szt.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acz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56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łek z wkrętem fi8 8x60 (szybki montaż) (pacz. 100 szt.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acz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Końcówki widełkowe nieizolowane na przewód do 1,5</w:t>
            </w:r>
            <w:r>
              <w:rPr>
                <w:rFonts w:eastAsia="Times New Roman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lang w:eastAsia="pl-PL"/>
              </w:rPr>
              <w:t xml:space="preserve"> i śrubę M4 (paczka 100 szt.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cz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ńcówki zaciskane PE 10x12 (paczka 100 szt.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acz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ńcówki zaciskane PE 2,5x12 (paczka 100 szt.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acz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3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ńcówki zaciskane PE 4x12 (paczka 100 szt.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acz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ńcówki zaciskane PE 6x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acz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452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szulka izolacyjna silikonowa Ø4 giętka (termokurcz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b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</w:t>
            </w:r>
          </w:p>
        </w:tc>
      </w:tr>
      <w:tr>
        <w:trPr>
          <w:trHeight w:val="54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szulka izolacyjna silikonowa Ø5 giętka (termokurcz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b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szulka termokurczliwa 2,4/1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szulka termokurczliwa 3,2/1,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szulka termokurczliwa 6,4/3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szulka termokurczliwa 9,5/4,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istwa gniazdowa (min 5 gniazdek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istwa zaciskowa 2-przewodowa 0,14-6mm2 niebieska UT 4 na szynę TH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istwa zaciskowa 2-przewodowa 0,14-6mm2 szara UT 4 na szynę TH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0</w:t>
            </w:r>
          </w:p>
        </w:tc>
      </w:tr>
      <w:tr>
        <w:trPr>
          <w:trHeight w:val="56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istwa zaciskowa LZ-10 500V 12Xtorow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Listwa zaciskowa LZ-2,5 500V 12Xtorow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</w:t>
            </w:r>
          </w:p>
        </w:tc>
      </w:tr>
      <w:tr>
        <w:trPr>
          <w:trHeight w:val="497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istwa zaciskowa LZ-4 500V 12Xtorow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istwa zaciskowa LZ-6 500V 12Xtorow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49.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Łączniki ŁK-15 (3 styki NO)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50.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granicznik przepięć  SPC-S-20/280/4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51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paska TKUV 3,6x370 czarna (paczka 100 szt.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acz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5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paska TKUV 4,8x500 (paczka 100 szt.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acz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5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paska TKUV 7,6x530 (paczka 100 szt.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acz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2977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5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prawa oświetlenia awaryjnego i ewakuacyjnego w technologii LED o stopniu szczelności IP65. Wykonana z poliwęglanu (PC) klasy V0. Przeznaczona do oświetlania wyjść i wyznaczania dróg ewakuacyjnych w budynkach użyteczności publicznej. Źródło światła: 10 x LED, Klasa szczelności: IP65, Czas pracy: 3 h, Tryb pracy: Awaryjna (np.: ORION LED 3h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5</w:t>
            </w:r>
          </w:p>
        </w:tc>
      </w:tr>
      <w:tr>
        <w:trPr>
          <w:trHeight w:val="923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5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prawa oświetleniowa na dwie świetlówki 18W wraz z osprzętem IP65, EVG, 2xTL-D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</w:tr>
      <w:tr>
        <w:trPr>
          <w:trHeight w:val="923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zełącznik kompletny 2 pozycyjny fi22, wraz z dwoma stykami przełącznymi, kolor czerwony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923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zełącznik kompletny 2 pozycyjny fi22, wraz z dwoma stykami przełącznymi, kolor zielony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298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zenośny miernik do pomiaru indukcyjności i pojemności kondensatorów. Umożliwiający:  pomiar pojemności kondensatorów, pomiar pojemności do 100mF (mili faradów = 100 000 µF), pomiar indukcyjności, posiadający: wysoką dokładność pomiarów, szerokie zakresy pomiarowe, dużą rozdzielczość, wyświetlacz LCD 2x16 z podświetleniem, profesjonalną obudowę, zasilanie bateryjne lub z zasilacza, (np.:  LC200A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poiwo (cyna do lutowania) we fiolce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6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artery do świetlówek 18W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6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Statecznik elektroniczny 18W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6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atecznik elektroniczny 2x18W/36W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6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czotka EG-251 32X9,5X50(46) elektrografitowa *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6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czotka M-68 40X32X54 metalografitowa *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6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czotka RE-60 16X32X75 elektrografitowa *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6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ściągacze izolacji ø4 ÷ 2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6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Środek penetrująco - izolacyjny (WD-40, K-2, spray, 200ml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6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świetlówka 13W/54 T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69.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Świetlówka 18W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7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Świetlówka 22W/840 T5 kołow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923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7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Świetlówka liniowa 24W/840 (trzonek: G5, długość świetlówki: 549 mm, średnica: 16 mm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7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Świetlówka 36W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7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aśma izolacyjna elektryczna - czarna, 19mm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7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aśma LED 120x3528SMD 9,6W/m IP65 (taśma 5 mb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7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chwyt UP-22 (czarny) (pacz. 100 szt.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acz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7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Uchwyt UP-30 (czarny) (pacz. 50 szt.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acz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7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chwyt USMO6 (pacz. 100 szt.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acz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7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a  WTC00 25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7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a D02 - 35A gG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8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a D01 -10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8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a D01 -16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8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a D02 -20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8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a D02 -25A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8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a D01 -4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8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a D01 -6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8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a D01-2A gG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8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a DV R2" 160A/gF 500V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8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a NH00 10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8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a NH00 16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9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a NH00 25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9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a NH00 6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9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a NH00C 50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9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a NH00C 63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9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a NH1/C 100A gG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9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a NH1/C 50A gG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9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wkładka bezpiecznikowa NH1/C 125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97.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e 25A gG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98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e cylindryczne CH 10x38 16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9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bezpiecznikowe cylindryczne CH 10x38 20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0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a telefoniczna W6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0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i bezpiecznikowe cylindryczne CH 10x38 25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0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i bezpiecznikowe cylindryczne CH 10x38 63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0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i bezpiecznikowe instalacyjne BiWtz DII E27 gG 10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0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i bezpiecznikowe instalacyjne BiWtz DII E27 gG 16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0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i bezpiecznikowe instalacyjne BiWtz DII E27 gG 25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0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i bezpiecznikowe instalacyjne BiWtz DII E27 gG 2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0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i bezpiecznikowe instalacyjne BiWtz DII E27 gG 4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0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i bezpiecznikowe instalacyjne BiWtz DII E27 gG 6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0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i bezpiecznikowe NH00 160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i bezpiecznikowe WTC00 50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i bezpiecznikowe WTC00 100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i bezpiecznikowe WTC00 125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i bezpiecznikowe WTN1 200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i bezpiecznikowe WTN1 250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ładki bezpiecznikowe WTN2 315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rętaki elektroizolacyjne (szerokość płetwy do 4mm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rętaki elektroizolacyjne 1000V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krętaki elektroizolacyjne 1000V (krzyżowe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tyczka 16A 5stykow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tyczka 230V 3 stykowe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tyczka 32A 3p+N+z izol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tyczka 32A 5stykow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tyczka 63A 3P+N+z izol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tyczka WB6 2P+z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tyk RJ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tyk RJ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łącznik  nadprądowy  CLS6 - B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łącznik  nadprądowy  CLS6 - B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łącznik  nadprądowy  CLS6-B16/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łącznik  nadprądowy  CLS6-B16/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łącznik  nadprądowy  CLS6-C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łącznik  nadprądowy  CLS6-B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łącznik  natynkowy pojedynczy hermetyczny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</w:tr>
      <w:tr>
        <w:trPr>
          <w:trHeight w:val="774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3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łącznik  różnicowoprądowy CFI6-25/2/003-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923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łącznik nadprądowy, z modułem  różnicowoprądowym  CKN6-10/1N/B/003- 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923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łącznik nadprądowy, z modułem  różnicowoprądowym  CKN6-16/1N/B/003- 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łącznik natynkowy 1 biegunowy oświetleniowy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łącznik natynkowy dzwonkowy hermetyczny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łącznik natynkowy podwójny hermetyczny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łącznik różnicowoprądowy CFI6-25/4/003-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łącznik różnicowoprądowy CFI6-40/4/003-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ciskarka do końcówek kablowych 1 do 16 mm</w:t>
            </w:r>
            <w:r>
              <w:rPr>
                <w:rFonts w:eastAsia="Times New Roman"/>
                <w:vertAlign w:val="superscript"/>
                <w:lang w:eastAsia="pl-PL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</w:tr>
      <w:tr>
        <w:trPr>
          <w:trHeight w:val="98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silacz 230/12V (do zasilania oświetlenia LED) impulsowy, stabilizowany o mocy co najmniej 60W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1121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silacz 230/24V (do zasilania oświetlenia LED) impulsowy, stabilizowany o mocy co najmniej 70W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</w:tr>
      <w:tr>
        <w:trPr>
          <w:trHeight w:val="7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łączka x4 COMPACT do puszek instalacyjnych (seria 2273) WAGO 2273-20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7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łączka x5 COMPACT do puszek instalacyjnych (seria 2273) WAGO 2273-20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Żarówka Ba9s 24V/2W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Żarnik 240V 300W 118mm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5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4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Żarnik cdm-td 150W/942 RX7s 1 CT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5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żarnik MASTERColour CDM-T 70W/830 G12 1CT/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5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żarówka ESG LED 7W GX53-WW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5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Żarówka E14 LED 230V (do okapu lub lodówki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53.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Żarówka E27 150W 240V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54.</w:t>
            </w:r>
          </w:p>
        </w:tc>
        <w:tc>
          <w:tcPr>
            <w:tcW w:w="5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Żarówka E27 60W 240V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55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Żarówka E27 60W 280V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Żarówka E27 75W 240V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00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Żarówka E27 75W 280V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0</w:t>
            </w:r>
          </w:p>
        </w:tc>
      </w:tr>
      <w:tr>
        <w:trPr>
          <w:trHeight w:val="923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Żarówka Gu-10 5 W 230V LED (np.: CorePro LEDspotMV 5-50W GU10 830 60D biały ciepły 3000K 360lm)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50</w:t>
            </w:r>
          </w:p>
        </w:tc>
      </w:tr>
      <w:tr>
        <w:trPr>
          <w:trHeight w:val="616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Żarówka halogenowa E27 30W 230V (np.. OSRAM 64542A)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pl-PL"/>
              </w:rPr>
              <w:t>160.</w:t>
            </w:r>
          </w:p>
        </w:tc>
        <w:tc>
          <w:tcPr>
            <w:tcW w:w="55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żarówka LED GU10 230V 12W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 xml:space="preserve">*) Szczegółowy opis i specyfikacja powyższych pozycji znajduje się w Załączniku nr </w:t>
      </w:r>
      <w:r>
        <w:rPr>
          <w:b/>
        </w:rPr>
        <w:t>2</w:t>
      </w:r>
      <w:r>
        <w:rPr/>
        <w:t xml:space="preserve"> do </w:t>
      </w:r>
      <w:r>
        <w:rPr>
          <w:i/>
        </w:rPr>
        <w:t>Zapytania ofertowego</w:t>
        <w:br/>
        <w:t xml:space="preserve">                   </w:t>
      </w:r>
      <w:r>
        <w:rPr>
          <w:rFonts w:cs="Arial"/>
          <w:i/>
        </w:rPr>
        <w:t>MGW.TM.711.37.2018.1.JM</w:t>
      </w:r>
      <w:r>
        <w:rPr>
          <w:i/>
        </w:rPr>
        <w:t xml:space="preserve"> z dnia 28. 09. 2018r. na „</w:t>
      </w:r>
      <w:r>
        <w:rPr>
          <w:rFonts w:cs="Arial"/>
          <w:i/>
        </w:rPr>
        <w:t xml:space="preserve">Zakup i dostawę osprzętu elektroenergetycznego </w:t>
        <w:br/>
        <w:t xml:space="preserve">                    niezbędnego do utrzymania ruchu maszyn i urządzeń elektroenergetycznych eksploatowanych w obiektach </w:t>
        <w:br/>
        <w:t xml:space="preserve">                    Muzeum Górnictwa Węglowego w Zabrzu</w:t>
      </w:r>
      <w:r>
        <w:rPr>
          <w:i/>
        </w:rPr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284" w:right="42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00:00Z</dcterms:created>
  <dc:creator>dmajchrzak</dc:creator>
  <dc:description/>
  <dc:language>en-US</dc:language>
  <cp:lastModifiedBy>dmajchrzak</cp:lastModifiedBy>
  <dcterms:modified xsi:type="dcterms:W3CDTF">2018-09-27T09:14:00Z</dcterms:modified>
  <cp:revision>16</cp:revision>
  <dc:subject/>
  <dc:title/>
</cp:coreProperties>
</file>