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923"/>
        <w:gridCol w:w="1654"/>
        <w:gridCol w:w="744"/>
        <w:gridCol w:w="795"/>
        <w:gridCol w:w="984"/>
        <w:gridCol w:w="664"/>
        <w:gridCol w:w="1409"/>
        <w:gridCol w:w="169"/>
        <w:gridCol w:w="438"/>
        <w:gridCol w:w="613"/>
        <w:gridCol w:w="607"/>
        <w:gridCol w:w="712"/>
        <w:gridCol w:w="607"/>
        <w:gridCol w:w="103"/>
        <w:gridCol w:w="66"/>
        <w:gridCol w:w="420"/>
      </w:tblGrid>
      <w:tr>
        <w:trPr>
          <w:trHeight w:val="297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77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`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-69850</wp:posOffset>
                      </wp:positionV>
                      <wp:extent cx="2028190" cy="485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552" w:type="dxa"/>
                                    <w:jc w:val="left"/>
                                    <w:tblInd w:w="-426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52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15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  <w:t xml:space="preserve">Z  Załącznik do Zasad rozliczania  podróży </w:t>
                                          <w:br/>
                                          <w:t>służbowych w MGW w Zabrz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15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7pt;height:38.2pt;mso-wrap-distance-left:9.05pt;mso-wrap-distance-right:9.05pt;mso-wrap-distance-top:0pt;mso-wrap-distance-bottom:0pt;margin-top:-5.5pt;mso-position-vertical-relative:text;margin-left:80.15pt;mso-position-horizontal-relative:text">
                      <v:textbox>
                        <w:txbxContent>
                          <w:tbl>
                            <w:tblPr>
                              <w:tblW w:w="11552" w:type="dxa"/>
                              <w:jc w:val="left"/>
                              <w:tblInd w:w="-4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52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Z  Załącznik do Zasad rozliczania  podróży </w:t>
                                    <w:br/>
                                    <w:t>służbowych w MGW w Zabr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411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77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08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77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58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5594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Nazwisko i imię pracownika…………………………………………..</w:t>
            </w:r>
          </w:p>
        </w:tc>
        <w:tc>
          <w:tcPr>
            <w:tcW w:w="538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Nr rejestracyjny pojazdu…………………………………………………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77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58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5594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Adres zamieszkania pracownika……………………………………..</w:t>
            </w:r>
          </w:p>
        </w:tc>
        <w:tc>
          <w:tcPr>
            <w:tcW w:w="538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Pojemność samochodu…………………………………………………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7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58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EWIDENCJA PRZEBIEGU POJAZDU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3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Data wyjazdu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Opis trasy (skąd-dokąd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Cel wyjazdu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Liczba przejechanych kilometrów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Limit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Wartoś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Podpis pracodawcy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Uwagi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7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8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179705</wp:posOffset>
                </wp:positionV>
                <wp:extent cx="7591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55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971"/>
        <w:gridCol w:w="2523"/>
        <w:gridCol w:w="1871"/>
        <w:gridCol w:w="2359"/>
        <w:gridCol w:w="3309"/>
      </w:tblGrid>
      <w:tr>
        <w:trPr>
          <w:trHeight w:val="28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`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5:24:00Z</dcterms:created>
  <dc:creator>Klaudia Rogala</dc:creator>
  <dc:description/>
  <dc:language>en-US</dc:language>
  <cp:lastModifiedBy>Mariusz Maciów</cp:lastModifiedBy>
  <cp:lastPrinted>2014-02-27T12:39:00Z</cp:lastPrinted>
  <dcterms:modified xsi:type="dcterms:W3CDTF">2014-10-17T15:24:00Z</dcterms:modified>
  <cp:revision>2</cp:revision>
  <dc:subject/>
  <dc:title/>
</cp:coreProperties>
</file>