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rocedura Przygotowania Stanowiska Prac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Kierownik działu wnioskującego wypełnia interaktywny formularz w którym zaznacza elementy w które ma zostać wyposażone stanowisko pracy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niosek o przygotowanie stanowiska pracy dla …………………………..(pole edytowalne)</w:t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rFonts w:cs="Calibri"/>
          <w:sz w:val="12"/>
        </w:rPr>
        <w:t xml:space="preserve">                                                                                                </w:t>
      </w:r>
      <w:r>
        <w:rPr>
          <w:sz w:val="12"/>
        </w:rPr>
        <w:t>(Imię i nazwisko, stanowisko pracy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rzygotowanie stanowiska komputerowego (sprzęt, poczta)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</w:t>
      </w:r>
      <w:r>
        <w:rPr>
          <w:sz w:val="10"/>
          <w:szCs w:val="10"/>
        </w:rPr>
        <w:t>(po odznaczeniu ten punkt przesyłany jest do ADI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Telefon stacjonarny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(po odznaczeniu ten punkt przesyłany jest do ADI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eble biurowe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(po odznaczeniu ten punkt przesyłany jest do ADUMZ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Telefon Komórkowy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(po odznaczeniu ten punkt przesyłany jest do ADUMZ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Środki ochrony indywidualnej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(po odznaczeniu ten punkt przesyłany jest do ADUMZ)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Inne …………………………………………..(pole do edycji)                         </w:t>
      </w:r>
      <w:r>
        <w:rPr>
          <w:lang w:val="en-US" w:eastAsia="en-US"/>
        </w:rPr>
        <w:drawing>
          <wp:inline distT="0" distB="0" distL="0" distR="0">
            <wp:extent cx="137795" cy="13335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71" r="-26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"/>
        </w:rPr>
        <w:t xml:space="preserve"> (po odznaczeniu pojawia się okno wyboru działu do którego ten punk ma być przesłany )</w:t>
      </w:r>
    </w:p>
    <w:p>
      <w:pPr>
        <w:pStyle w:val="Akapitzlist"/>
        <w:rPr>
          <w:sz w:val="10"/>
        </w:rPr>
      </w:pPr>
      <w:r>
        <w:rPr>
          <w:sz w:val="10"/>
        </w:rPr>
      </w:r>
    </w:p>
    <w:p>
      <w:pPr>
        <w:pStyle w:val="Akapitzlist"/>
        <w:rPr>
          <w:sz w:val="10"/>
        </w:rPr>
      </w:pPr>
      <w:r>
        <w:rPr>
          <w:sz w:val="10"/>
        </w:rPr>
      </w:r>
    </w:p>
    <w:p>
      <w:pPr>
        <w:pStyle w:val="Akapitzlist"/>
        <w:rPr>
          <w:sz w:val="10"/>
        </w:rPr>
      </w:pPr>
      <w:r>
        <w:rPr>
          <w:sz w:val="10"/>
        </w:rPr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  <w:t>Adresy email na które mają trafiać zgłoszenia zostaną ustalone na etapie wdrażania formularza, i mają być  do edycji przez administratora syste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5:34:00Z</dcterms:created>
  <dc:creator>Mariusz Maciów</dc:creator>
  <dc:description/>
  <cp:keywords/>
  <dc:language>en-US</dc:language>
  <cp:lastModifiedBy>Sebastian Magda</cp:lastModifiedBy>
  <dcterms:modified xsi:type="dcterms:W3CDTF">2014-10-22T05:46:00Z</dcterms:modified>
  <cp:revision>6</cp:revision>
  <dc:subject/>
  <dc:title/>
</cp:coreProperties>
</file>